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35"/>
        <w:gridCol w:w="123"/>
        <w:gridCol w:w="1980"/>
        <w:gridCol w:w="56"/>
        <w:gridCol w:w="1520"/>
        <w:gridCol w:w="992"/>
        <w:gridCol w:w="992"/>
        <w:gridCol w:w="939"/>
        <w:gridCol w:w="59"/>
        <w:gridCol w:w="1986"/>
        <w:gridCol w:w="2363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: 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Капитальный ремонт, ремонт автомобильных дорог местного значения, включая проектно-изыскательские работы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обустройство автомобильных дорог общего пользования местного значе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Шко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Ленина д,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ул.Кирова д.4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487,5 м2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3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авийных дорог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пешеходов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1464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пеше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 Тимашевского района</w:t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вет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ощадь 1312 кв.м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пеше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1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Обеспечение безопасности дорожного движения»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, в п.Советский протяженность 3,1 км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х знаков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2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,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Т.Д.Кор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1</cp:lastModifiedBy>
  <cp:lastPrinted>2014-11-18T10:21:00Z</cp:lastPrinted>
  <dcterms:modified xsi:type="dcterms:W3CDTF">2014-12-16T06:22:00Z</dcterms:modified>
  <cp:revision>99</cp:revision>
  <dc:subject/>
  <dc:title/>
</cp:coreProperties>
</file>